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aluation data files for experiments 1-3, 5-6 (W, X, and Y data) and experiments 1-4 (Z data)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ilip Kokic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ANTARIS Gmb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.06.0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ughout, for the time series/panel dat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refers to the UK shares da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 refers to the US shares da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 refers to the UK Gilts data (bonds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refers to the UK options da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XY refers to the horizontally merged W, X, and Y da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l files are tab delimited.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l WXY data files have 520 observations and 51 variables (columns) plus one header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ne with variable name.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l Z data files have 520 observations and 36 variables (columns)  plus one header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ne with variable name.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th the WXY and Z data sets contain log-return data. These represent the last two years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5 years of financial time series/panel data. Missing values in the two true data files,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QWXYStar.txt and QZStar.txt, are represented by '-9', and there will be a '-9' in the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rreponding position in the missing and imputed data files. Missing values in the missing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ta files are represented by no value in the position. These data are thus in the appropriate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at for feeding into NAG's evaluation softwa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*****************************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 form a complete set of files for evaluation, these datasets should be put in the same directory as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expanded QANTARIS1.zip and QANTARS2.zip files sent to ONS on the 08.05.02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e that I still have to send the results for experiment 5 on the Y3 dataset, and experiment 7 (MLP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thod) for the Y2 and Y3 datasets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ORTANT!!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te that the current version (1.1.2) of NAGs evaluation software will not produce correct results for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se data as it cannot handle true data datafiles that can take both positive and negative values.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G has promised to correct this probl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******************************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s folder contains the following files for QANTARIS' experiments for the evaluation phase of the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REDIT projec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WXY3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ue data with missing observations removed for the WXY data set with errors add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WXY3001.txt-QWXY3003.txt, QWXY3005.txt-QWXY3006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uted data files for experiments 1-3 and 5-6 for the WXY data with errors add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WXY3001_imp_res.txt-QWXYZ30003_imp_res.txt, QWXY3005_imp_res.txt-QWXYZ30006_imp_res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ult files of step 2(b) of the evaluation procedu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WXY3001N.doc-QWXY3003N.doc, QWXY3005N.doc-QWXY3006N.doc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responding word documents briefly describing each experiment and other statistical informat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Z3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ue data with missing observations removed for the Z data set with errors add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Z3001.txt-QZ3004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uted data files for experiments 1-4 for the Z data with errors add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Z3001_imp_res.txt-QZ30004_imp_res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ult files of step 2(b) of the evaluation procedu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Z3001N.doc-QZ3004N.doc</w:t>
      </w:r>
    </w:p>
    <w:p>
      <w:pPr>
        <w:pStyle w:val="PlainText"/>
        <w:spacing w:before="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responding word documents briefly describing each experiment and other statistical information</w:t>
      </w:r>
    </w:p>
    <w:sectPr>
      <w:headerReference w:type="default" r:id="rId2"/>
      <w:type w:val="nextPage"/>
      <w:pgSz w:w="11906" w:h="16838"/>
      <w:pgMar w:left="1418" w:right="1134" w:gutter="0" w:header="102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spacing w:before="0" w:after="240"/>
      <w:jc w:val="both"/>
      <w:rPr/>
    </w:pPr>
    <w:r>
      <w:rPr/>
      <w:t>Readme3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spacing w:before="12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">
    <w:name w:val="Head"/>
    <w:basedOn w:val="Normal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before="0" w:after="240"/>
      <w:jc w:val="both"/>
    </w:pPr>
    <w:rPr>
      <w:i/>
      <w:sz w:val="18"/>
    </w:rPr>
  </w:style>
  <w:style w:type="paragraph" w:styleId="HEAD1">
    <w:name w:val="HEAD1"/>
    <w:basedOn w:val="Head"/>
    <w:qFormat/>
    <w:pPr>
      <w:spacing w:before="240" w:after="240"/>
    </w:pPr>
    <w:rPr/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Style11">
    <w:name w:val="Style1"/>
    <w:basedOn w:val="Heading1"/>
    <w:qFormat/>
    <w:pPr>
      <w:numPr>
        <w:ilvl w:val="0"/>
        <w:numId w:val="0"/>
      </w:numPr>
      <w:spacing w:lineRule="auto" w:line="240" w:before="0" w:after="360"/>
      <w:ind w:hanging="0"/>
      <w:jc w:val="left"/>
      <w:outlineLvl w:val="9"/>
    </w:pPr>
    <w:rPr>
      <w:caps w:val="false"/>
      <w:smallCaps w:val="false"/>
      <w:kern w:val="0"/>
      <w:sz w:val="32"/>
    </w:rPr>
  </w:style>
  <w:style w:type="paragraph" w:styleId="NormT">
    <w:name w:val="Norm T."/>
    <w:basedOn w:val="Normal"/>
    <w:qFormat/>
    <w:pPr>
      <w:spacing w:before="0" w:after="0"/>
    </w:pPr>
    <w:rPr/>
  </w:style>
  <w:style w:type="paragraph" w:styleId="Appendix1">
    <w:name w:val="Appendix 1"/>
    <w:basedOn w:val="Normal"/>
    <w:qFormat/>
    <w:pPr>
      <w:spacing w:lineRule="auto" w:line="360" w:before="0" w:after="0"/>
      <w:ind w:left="567" w:hanging="567"/>
    </w:pPr>
    <w:rPr>
      <w:b/>
      <w:caps/>
      <w:color w:val="000000"/>
      <w:lang w:eastAsia="en-US"/>
    </w:rPr>
  </w:style>
  <w:style w:type="paragraph" w:styleId="Appendix2">
    <w:name w:val="Appendix 2"/>
    <w:basedOn w:val="Appendix1"/>
    <w:qFormat/>
    <w:pPr>
      <w:spacing w:before="120" w:after="0"/>
    </w:pPr>
    <w:rPr>
      <w:caps w:val="false"/>
      <w:smallCaps w:val="false"/>
    </w:rPr>
  </w:style>
  <w:style w:type="paragraph" w:styleId="Appendix3">
    <w:name w:val="Appendix 3"/>
    <w:basedOn w:val="Normal"/>
    <w:qFormat/>
    <w:pPr>
      <w:spacing w:lineRule="auto" w:line="360" w:before="120" w:after="0"/>
    </w:pPr>
    <w:rPr>
      <w:b/>
      <w:lang w:eastAsia="en-US"/>
    </w:rPr>
  </w:style>
  <w:style w:type="paragraph" w:styleId="HEAD2">
    <w:name w:val="HEAD"/>
    <w:basedOn w:val="Normal"/>
    <w:qFormat/>
    <w:pPr>
      <w:spacing w:lineRule="auto" w:line="360" w:before="0" w:after="480"/>
      <w:jc w:val="center"/>
    </w:pPr>
    <w:rPr>
      <w:b/>
      <w:caps/>
      <w:color w:val="000000"/>
      <w:sz w:val="28"/>
      <w:lang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992" w:leader="none"/>
        <w:tab w:val="right" w:pos="9639" w:leader="none"/>
      </w:tabs>
      <w:spacing w:before="0" w:after="0"/>
      <w:ind w:left="567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559" w:leader="none"/>
        <w:tab w:val="right" w:pos="9639" w:leader="none"/>
      </w:tabs>
      <w:spacing w:before="0" w:after="0"/>
      <w:ind w:left="992" w:hanging="0"/>
      <w:jc w:val="left"/>
    </w:pPr>
    <w:rPr>
      <w:i/>
      <w:sz w:val="20"/>
    </w:rPr>
  </w:style>
  <w:style w:type="paragraph" w:styleId="Norm">
    <w:name w:val="Norm"/>
    <w:basedOn w:val="Normal"/>
    <w:qFormat/>
    <w:pPr>
      <w:spacing w:lineRule="auto" w:line="360" w:before="0" w:after="120"/>
    </w:pPr>
    <w:rPr>
      <w:lang w:eastAsia="en-US"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lineRule="auto" w:line="240" w:before="0" w:after="0"/>
      <w:jc w:val="left"/>
    </w:pPr>
    <w:rPr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14:43:00Z</dcterms:created>
  <dc:creator>Heather Wagstaff</dc:creator>
  <dc:description/>
  <dc:language>en-US</dc:language>
  <cp:lastModifiedBy>Heather Wagstaff</cp:lastModifiedBy>
  <cp:lastPrinted>2002-08-19T15:43:00Z</cp:lastPrinted>
  <dcterms:modified xsi:type="dcterms:W3CDTF">2002-08-19T14:43:00Z</dcterms:modified>
  <cp:revision>2</cp:revision>
  <dc:subject/>
  <dc:title>Evaluation data files for experiments 1-3, 5-6 (W, X, and Y data) and experiments 1-4 (Z data)</dc:title>
</cp:coreProperties>
</file>